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5100" cy="1426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A TUTTE LE DITTE INTERESSATE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Pasti leggeri  da somministrare a pazienti emodializzati appartenenti al Distretto Sanitario di Mesoraca;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Il Numero dei pasti annui ammonta a circa N° 3.120 e la fornitura dovrà essere svolta secondo la modalità prevista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31 Marzo 2014 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eposito cauzionale provvisorio nei modi di legge, di €. 330.00, pari al 2% del valore massimo complessivo dell'offerta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 PREVENTIVO FORNITURA PASTI DIALIZZATI – DISTRETTO MESORACA – ANNO 2014”.-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 ff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(Dott.ssa Paola GRANDINETTI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12-18T08:35:00Z</cp:lastPrinted>
  <dcterms:modified xsi:type="dcterms:W3CDTF">2013-06-12T09:46:24Z</dcterms:modified>
  <cp:revision>11</cp:revision>
  <dc:subject/>
  <dc:title>REGIONE CALABRIA</dc:title>
</cp:coreProperties>
</file>